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3 do SWZ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2.2025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…………………………………………………………………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Wykonawcy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ne na podstawie art. 125 ust. 1 ustawy z dnia 11 września 2019 r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o zamówień publicznych (dalej jako: ustawa Pzp), dotyczące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SŁANEK WYKLUCZENIA Z POSTĘPOWANIA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budowa drogi gminnej nr 4721P w miejscowości Tykadłów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wadzonego przez Gminę Żelazków oświadczam, co następuje: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108 ust. 1 ustawy Pzp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*,że zachodzą w stosunku do mnie podstawy wykluczenia z postępowania na podstawie art…………... ustawy Pzp </w:t>
      </w:r>
      <w:r>
        <w:rPr>
          <w:rFonts w:cs="Times New Roman" w:ascii="Times New Roman" w:hAnsi="Times New Roman"/>
          <w:i/>
          <w:sz w:val="20"/>
          <w:szCs w:val="20"/>
        </w:rPr>
        <w:t>(podać mającą zastosowanie podstawę wykluczenia z art. 108 ust. 1)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Jednocześnie oświadczam, że w związku z ww. okolicznością, na podstawie art. 110 ust. 2 ustawy Pzp podjąłem następujące środki naprawcze: 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7 ust. 1 ustawy o przeciwdziałaniu wspierania agresji na Ukrainę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Jednocześnie oświadczam, że wszystkie informacje podane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i/>
          <w:sz w:val="20"/>
          <w:szCs w:val="20"/>
        </w:rPr>
        <w:t>Wypełnić wyłącznie w przypadku, jeżeli zachodzą wskazane przesłanki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cs="Cambri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Cambria"/>
      <w:sz w:val="24"/>
      <w:szCs w:val="24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  <Company>Sil-art Rycho44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8:11:00Z</dcterms:created>
  <dc:creator>Kowalski Ryszard</dc:creator>
  <dc:description/>
  <cp:keywords/>
  <dc:language>en-US</dc:language>
  <cp:lastModifiedBy>Iwona Kiełbik'</cp:lastModifiedBy>
  <dcterms:modified xsi:type="dcterms:W3CDTF">2025-01-14T14:06:00Z</dcterms:modified>
  <cp:revision>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